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Alfonso G.______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 xml:space="preserve">_What is a meltdown and how can you deal with them?___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8000"/>
              </w:rPr>
              <w:t>Status of the Nuclear Reactors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The danger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Reactors radioactive core which holds uranium fuel begins to melt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Can spread cesium and iodide to the nearby environments 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You would have to cool the vessels so they don’t over heat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There were four explosions in Japan this past week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There were more radiation leaks too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Only 190  __out of 185,000 may have been exposed to radiation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The mix of hydrogen and oxygen can cause an explosion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_Can cause thyroid cancer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Widespread contamination with meltdowns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0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9:30:00Z</dcterms:modified>
  <cp:revision>9</cp:revision>
  <dc:subject/>
  <dc:title>Main Idea</dc:title>
</cp:coreProperties>
</file>